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kiokatav@yandex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озднее 20.03.2020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постановления Администрации Катав-Ивановского муниципального района «Об утверждении </w:t>
      </w:r>
      <w:r>
        <w:rPr>
          <w:rFonts w:cs="Times New Roman" w:ascii="Times New Roman" w:hAnsi="Times New Roman"/>
          <w:szCs w:val="28"/>
        </w:rPr>
        <w:t>Положения о порядке и условиях предоставления в аренду муниципального имущества Катав-Ивановского муниципального района, включенного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действие проекта НПА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Содержит ли проект постановления положения на практике невыполнимые? Приведите примеры таких положени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5. Существуют ли в предлагаемом проекте постановления положения, которые необоснованно затрудняют осуществление предпринимательской деятельности? Укажите какие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Считаете ли Вы, что нормы проекта постановления не соответствуют или противоречат иным действующим правовым актам?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малого и среднего предпринимательства, возникающие при введении предлагаемого проекта постановления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8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9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47:00Z</dcterms:created>
  <dc:creator>kuznecovama</dc:creator>
  <dc:description/>
  <cp:keywords/>
  <dc:language>en-US</dc:language>
  <cp:lastModifiedBy>Даниленко</cp:lastModifiedBy>
  <cp:lastPrinted>2020-03-24T13:50:00Z</cp:lastPrinted>
  <dcterms:modified xsi:type="dcterms:W3CDTF">2020-03-24T10:51:00Z</dcterms:modified>
  <cp:revision>7</cp:revision>
  <dc:subject/>
  <dc:title/>
</cp:coreProperties>
</file>